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Лугавского сельского 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 xml:space="preserve">от 11.04.2024 № 140-рс 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/>
        <w:t>местного самоуправления Лугавского сельсовета муниципальному району</w:t>
      </w:r>
    </w:p>
    <w:p>
      <w:pPr>
        <w:pStyle w:val="Normal"/>
        <w:jc w:val="center"/>
        <w:rPr/>
      </w:pPr>
      <w:r>
        <w:rPr/>
      </w:r>
    </w:p>
    <w:tbl>
      <w:tblPr>
        <w:tblW w:w="1126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134"/>
        <w:gridCol w:w="1134"/>
        <w:gridCol w:w="1134"/>
        <w:gridCol w:w="1138"/>
        <w:gridCol w:w="1206"/>
        <w:gridCol w:w="1338"/>
        <w:gridCol w:w="1206"/>
      </w:tblGrid>
      <w:tr>
        <w:trPr>
          <w:trHeight w:val="28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№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к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4-2026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3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созданию условий для малого и среднего предпринимательства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</w:tr>
      <w:tr>
        <w:trPr>
          <w:trHeight w:val="55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организации в границах поселения  электро-, тепло-,газо-,и водоснабжения населения, водоотведения, снабжения населения топливом  на 2024-2026 год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и строительства  и содержания муниципального жилищного фонда, создание условий для жилищного строительства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55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7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</w:tr>
      <w:tr>
        <w:trPr>
          <w:trHeight w:val="280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 в рамках непрограммных расходов сельсов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79255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379255,2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едоставление прочих межбюджетных трансфертов бюджету муниципального района общего характе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847,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847,6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0 47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965581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0 483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0 48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027,8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92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925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User</dc:creator>
  <dc:description/>
  <cp:keywords/>
  <dc:language>en-US</dc:language>
  <cp:lastModifiedBy>user</cp:lastModifiedBy>
  <cp:lastPrinted>2019-11-14T10:19:00Z</cp:lastPrinted>
  <dcterms:modified xsi:type="dcterms:W3CDTF">2024-04-19T02:36:00Z</dcterms:modified>
  <cp:revision>59</cp:revision>
  <dc:subject/>
  <dc:title>Приложе</dc:title>
</cp:coreProperties>
</file>