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Лугавского сельского 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>
          <w:shd w:fill="FFFF00" w:val="clear"/>
        </w:rPr>
      </w:pPr>
      <w:r>
        <w:rPr/>
        <w:t>от хх.12.2024 № ххх-рс</w:t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/>
        <w:t>местного самоуправления Лугавского сельсовета муниципальному району</w:t>
      </w:r>
    </w:p>
    <w:p>
      <w:pPr>
        <w:pStyle w:val="Normal"/>
        <w:jc w:val="center"/>
        <w:rPr/>
      </w:pPr>
      <w:r>
        <w:rPr/>
      </w:r>
    </w:p>
    <w:tbl>
      <w:tblPr>
        <w:tblW w:w="1126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06"/>
        <w:gridCol w:w="1206"/>
        <w:gridCol w:w="1206"/>
        <w:gridCol w:w="1206"/>
        <w:gridCol w:w="1206"/>
        <w:gridCol w:w="1338"/>
        <w:gridCol w:w="1206"/>
      </w:tblGrid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№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г.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4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год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к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 на 2025-2027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</w:tr>
      <w:tr>
        <w:trPr>
          <w:trHeight w:val="23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созданию в развитии сельскохозяйственного производства , по созданию условий для развития малого и среднего предпринимательства на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66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0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0,00</w:t>
            </w:r>
          </w:p>
        </w:tc>
      </w:tr>
      <w:tr>
        <w:trPr>
          <w:trHeight w:val="50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 труда работников, осуществляющих переданные полномочия по обеспечению проживающих в поселении и нуждающихся в жилых помещениях малоимущих граждан жилыми помещениями, организации строительства  и содержания муниципального жилищного фонда, создание условий для жилищного строительства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на 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</w:tr>
      <w:tr>
        <w:trPr>
          <w:trHeight w:val="255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исполнению бюджета поселения и осуществлению контроля за его исполнением на 2025-2027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884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88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884,00</w:t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на организацию и осуществление мероприятий по работе с детьми и молодежью в поселении на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6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6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506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506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506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User</dc:creator>
  <dc:description/>
  <cp:keywords/>
  <dc:language>en-US</dc:language>
  <cp:lastModifiedBy>user</cp:lastModifiedBy>
  <dcterms:modified xsi:type="dcterms:W3CDTF">2024-11-15T02:58:00Z</dcterms:modified>
  <cp:revision>2</cp:revision>
  <dc:subject/>
  <dc:title>Приложе</dc:title>
</cp:coreProperties>
</file>